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Individual Spelling Analysis </w:t>
      </w:r>
      <w:r>
        <w:rPr>
          <w:rFonts w:cs="Arial" w:ascii="Arial" w:hAnsi="Arial"/>
          <w:b/>
          <w:u w:val="single"/>
        </w:rPr>
        <w:t>Peter’s Dictation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me:___________________</w:t>
        <w:tab/>
        <w:tab/>
        <w:tab/>
        <w:tab/>
        <w:tab/>
        <w:tab/>
        <w:tab/>
        <w:t>Date: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>One day as I was walking down Bridge Street I heard the sound of trotting.  I turned and saw behind me the shaggy dark hair of a frightened little horse.  I knew where he belonged.  I looked in my lunch box for an apple and gave it to him.  I searched for a piece of rope to tie around his neck.  Then I led him back.  I opened the gate of his own field and he galloped in.  I laughed with pleasure for I had been very worried until he was safe, far away from the noisy and dangerous traffic.</w:t>
      </w:r>
    </w:p>
    <w:p>
      <w:pPr>
        <w:pStyle w:val="Normal"/>
        <w:jc w:val="center"/>
        <w:rPr/>
      </w:pPr>
      <w:r>
        <w:rPr/>
      </w:r>
    </w:p>
    <w:tbl>
      <w:tblPr>
        <w:tblW w:w="11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462"/>
        <w:gridCol w:w="2083"/>
        <w:gridCol w:w="2354"/>
        <w:gridCol w:w="2458"/>
      </w:tblGrid>
      <w:tr>
        <w:trPr>
          <w:trHeight w:val="278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 word</w:t>
            </w:r>
          </w:p>
        </w:tc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error (Write word as spelt by child in appropriate column)</w:t>
            </w:r>
          </w:p>
        </w:tc>
      </w:tr>
      <w:tr>
        <w:trPr>
          <w:trHeight w:val="154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83185</wp:posOffset>
                  </wp:positionV>
                  <wp:extent cx="296545" cy="452755"/>
                  <wp:effectExtent l="0" t="0" r="0" b="0"/>
                  <wp:wrapTight wrapText="bothSides">
                    <wp:wrapPolygon edited="0">
                      <wp:start x="8665" y="275"/>
                      <wp:lineTo x="7240" y="369"/>
                      <wp:lineTo x="2838" y="1486"/>
                      <wp:lineTo x="2269" y="2044"/>
                      <wp:lineTo x="708" y="3162"/>
                      <wp:lineTo x="421" y="4746"/>
                      <wp:lineTo x="421" y="6236"/>
                      <wp:lineTo x="1559" y="9214"/>
                      <wp:lineTo x="1418" y="9587"/>
                      <wp:lineTo x="2128" y="10704"/>
                      <wp:lineTo x="3690" y="12194"/>
                      <wp:lineTo x="2556" y="13684"/>
                      <wp:lineTo x="1418" y="14428"/>
                      <wp:lineTo x="562" y="15081"/>
                      <wp:lineTo x="562" y="15639"/>
                      <wp:lineTo x="2269" y="16661"/>
                      <wp:lineTo x="3120" y="16661"/>
                      <wp:lineTo x="3690" y="19643"/>
                      <wp:lineTo x="3690" y="19922"/>
                      <wp:lineTo x="5966" y="21129"/>
                      <wp:lineTo x="7099" y="21223"/>
                      <wp:lineTo x="10796" y="21223"/>
                      <wp:lineTo x="12075" y="21129"/>
                      <wp:lineTo x="14493" y="19922"/>
                      <wp:lineTo x="14493" y="19643"/>
                      <wp:lineTo x="15057" y="16661"/>
                      <wp:lineTo x="16053" y="15174"/>
                      <wp:lineTo x="17474" y="13684"/>
                      <wp:lineTo x="19323" y="12194"/>
                      <wp:lineTo x="20314" y="10704"/>
                      <wp:lineTo x="21030" y="9214"/>
                      <wp:lineTo x="21312" y="7726"/>
                      <wp:lineTo x="21171" y="6236"/>
                      <wp:lineTo x="20602" y="4746"/>
                      <wp:lineTo x="19323" y="3255"/>
                      <wp:lineTo x="17614" y="2044"/>
                      <wp:lineTo x="17192" y="1486"/>
                      <wp:lineTo x="12785" y="369"/>
                      <wp:lineTo x="11224" y="275"/>
                      <wp:lineTo x="8665" y="275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Phonologic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s that you can sound out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556895</wp:posOffset>
                  </wp:positionH>
                  <wp:positionV relativeFrom="paragraph">
                    <wp:posOffset>-82550</wp:posOffset>
                  </wp:positionV>
                  <wp:extent cx="455295" cy="455295"/>
                  <wp:effectExtent l="0" t="0" r="0" b="0"/>
                  <wp:wrapTight wrapText="bothSides">
                    <wp:wrapPolygon edited="0">
                      <wp:start x="8670" y="381"/>
                      <wp:lineTo x="7325" y="575"/>
                      <wp:lineTo x="2886" y="2888"/>
                      <wp:lineTo x="1921" y="4819"/>
                      <wp:lineTo x="766" y="6554"/>
                      <wp:lineTo x="-191" y="9638"/>
                      <wp:lineTo x="-2" y="12720"/>
                      <wp:lineTo x="956" y="15810"/>
                      <wp:lineTo x="3465" y="19282"/>
                      <wp:lineTo x="7515" y="21401"/>
                      <wp:lineTo x="8481" y="21401"/>
                      <wp:lineTo x="13109" y="21401"/>
                      <wp:lineTo x="13877" y="21401"/>
                      <wp:lineTo x="18126" y="19282"/>
                      <wp:lineTo x="20436" y="15810"/>
                      <wp:lineTo x="21600" y="12720"/>
                      <wp:lineTo x="21600" y="9638"/>
                      <wp:lineTo x="20824" y="6554"/>
                      <wp:lineTo x="18894" y="3082"/>
                      <wp:lineTo x="14653" y="763"/>
                      <wp:lineTo x="12919" y="381"/>
                      <wp:lineTo x="8670" y="381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Words that you just have to know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83185</wp:posOffset>
                  </wp:positionV>
                  <wp:extent cx="400685" cy="452755"/>
                  <wp:effectExtent l="0" t="0" r="0" b="0"/>
                  <wp:wrapTight wrapText="bothSides">
                    <wp:wrapPolygon edited="0">
                      <wp:start x="14352" y="176"/>
                      <wp:lineTo x="13615" y="176"/>
                      <wp:lineTo x="13546" y="828"/>
                      <wp:lineTo x="13815" y="1125"/>
                      <wp:lineTo x="11937" y="1481"/>
                      <wp:lineTo x="11534" y="1659"/>
                      <wp:lineTo x="11534" y="2075"/>
                      <wp:lineTo x="8852" y="2372"/>
                      <wp:lineTo x="7914" y="2609"/>
                      <wp:lineTo x="7914" y="3022"/>
                      <wp:lineTo x="5229" y="5871"/>
                      <wp:lineTo x="2479" y="6643"/>
                      <wp:lineTo x="2479" y="6882"/>
                      <wp:lineTo x="2144" y="7771"/>
                      <wp:lineTo x="1875" y="8720"/>
                      <wp:lineTo x="1473" y="9670"/>
                      <wp:lineTo x="-67" y="11510"/>
                      <wp:lineTo x="3889" y="18216"/>
                      <wp:lineTo x="2144" y="20113"/>
                      <wp:lineTo x="2144" y="20291"/>
                      <wp:lineTo x="5429" y="21063"/>
                      <wp:lineTo x="8651" y="21360"/>
                      <wp:lineTo x="8986" y="21360"/>
                      <wp:lineTo x="10194" y="21360"/>
                      <wp:lineTo x="10797" y="21360"/>
                      <wp:lineTo x="13078" y="21123"/>
                      <wp:lineTo x="17170" y="20174"/>
                      <wp:lineTo x="17706" y="20113"/>
                      <wp:lineTo x="19183" y="19402"/>
                      <wp:lineTo x="19115" y="19163"/>
                      <wp:lineTo x="19382" y="19163"/>
                      <wp:lineTo x="19585" y="18630"/>
                      <wp:lineTo x="19450" y="18216"/>
                      <wp:lineTo x="19786" y="17740"/>
                      <wp:lineTo x="19653" y="17563"/>
                      <wp:lineTo x="18914" y="17266"/>
                      <wp:lineTo x="18982" y="17027"/>
                      <wp:lineTo x="18444" y="16732"/>
                      <wp:lineTo x="16834" y="16317"/>
                      <wp:lineTo x="17304" y="15367"/>
                      <wp:lineTo x="18311" y="14417"/>
                      <wp:lineTo x="18713" y="13706"/>
                      <wp:lineTo x="18713" y="13468"/>
                      <wp:lineTo x="19786" y="12518"/>
                      <wp:lineTo x="21530" y="11569"/>
                      <wp:lineTo x="17571" y="8720"/>
                      <wp:lineTo x="17909" y="7771"/>
                      <wp:lineTo x="19920" y="6821"/>
                      <wp:lineTo x="20457" y="6051"/>
                      <wp:lineTo x="20457" y="5813"/>
                      <wp:lineTo x="18914" y="5516"/>
                      <wp:lineTo x="14889" y="4863"/>
                      <wp:lineTo x="10863" y="3974"/>
                      <wp:lineTo x="15626" y="3974"/>
                      <wp:lineTo x="17975" y="3677"/>
                      <wp:lineTo x="17909" y="3022"/>
                      <wp:lineTo x="17372" y="2075"/>
                      <wp:lineTo x="17640" y="2075"/>
                      <wp:lineTo x="17975" y="1481"/>
                      <wp:lineTo x="17909" y="828"/>
                      <wp:lineTo x="16096" y="234"/>
                      <wp:lineTo x="15023" y="176"/>
                      <wp:lineTo x="14352" y="176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Morphemi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s that we can remember by using rule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ymologic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513080</wp:posOffset>
                  </wp:positionH>
                  <wp:positionV relativeFrom="paragraph">
                    <wp:posOffset>-90170</wp:posOffset>
                  </wp:positionV>
                  <wp:extent cx="398780" cy="457200"/>
                  <wp:effectExtent l="0" t="0" r="0" b="0"/>
                  <wp:wrapTight wrapText="bothSides">
                    <wp:wrapPolygon edited="0">
                      <wp:start x="11190" y="112"/>
                      <wp:lineTo x="7241" y="1260"/>
                      <wp:lineTo x="6056" y="1719"/>
                      <wp:lineTo x="3948" y="2294"/>
                      <wp:lineTo x="2628" y="2983"/>
                      <wp:lineTo x="2628" y="3789"/>
                      <wp:lineTo x="1313" y="5397"/>
                      <wp:lineTo x="656" y="6432"/>
                      <wp:lineTo x="-131" y="7233"/>
                      <wp:lineTo x="-131" y="7810"/>
                      <wp:lineTo x="1575" y="9304"/>
                      <wp:lineTo x="2237" y="11141"/>
                      <wp:lineTo x="2237" y="11717"/>
                      <wp:lineTo x="4210" y="12981"/>
                      <wp:lineTo x="8821" y="14818"/>
                      <wp:lineTo x="9609" y="14818"/>
                      <wp:lineTo x="9740" y="16655"/>
                      <wp:lineTo x="6187" y="18492"/>
                      <wp:lineTo x="3948" y="20333"/>
                      <wp:lineTo x="2101" y="21022"/>
                      <wp:lineTo x="2764" y="21368"/>
                      <wp:lineTo x="11979" y="21481"/>
                      <wp:lineTo x="13955" y="21481"/>
                      <wp:lineTo x="16460" y="21481"/>
                      <wp:lineTo x="18171" y="21022"/>
                      <wp:lineTo x="17910" y="19874"/>
                      <wp:lineTo x="15667" y="18726"/>
                      <wp:lineTo x="14483" y="18492"/>
                      <wp:lineTo x="14618" y="18492"/>
                      <wp:lineTo x="16063" y="16655"/>
                      <wp:lineTo x="16330" y="15966"/>
                      <wp:lineTo x="15536" y="15507"/>
                      <wp:lineTo x="12902" y="14818"/>
                      <wp:lineTo x="13428" y="14818"/>
                      <wp:lineTo x="16987" y="13211"/>
                      <wp:lineTo x="17117" y="12981"/>
                      <wp:lineTo x="19622" y="11141"/>
                      <wp:lineTo x="20540" y="11141"/>
                      <wp:lineTo x="21600" y="10106"/>
                      <wp:lineTo x="21600" y="9304"/>
                      <wp:lineTo x="20018" y="7463"/>
                      <wp:lineTo x="20806" y="7121"/>
                      <wp:lineTo x="21202" y="6085"/>
                      <wp:lineTo x="20806" y="5626"/>
                      <wp:lineTo x="21333" y="5050"/>
                      <wp:lineTo x="21202" y="4478"/>
                      <wp:lineTo x="20676" y="3789"/>
                      <wp:lineTo x="14483" y="1949"/>
                      <wp:lineTo x="13298" y="571"/>
                      <wp:lineTo x="12771" y="112"/>
                      <wp:lineTo x="11190" y="112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Words that are derived from another language</w:t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254885</wp:posOffset>
            </wp:positionV>
            <wp:extent cx="1485900" cy="793750"/>
            <wp:effectExtent l="0" t="0" r="0" b="0"/>
            <wp:wrapTight wrapText="bothSides">
              <wp:wrapPolygon edited="0">
                <wp:start x="-38" y="0"/>
                <wp:lineTo x="-38" y="21526"/>
                <wp:lineTo x="21600" y="21526"/>
                <wp:lineTo x="21600" y="0"/>
                <wp:lineTo x="-3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86055</wp:posOffset>
                </wp:positionV>
                <wp:extent cx="756031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ments for further instr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5pt;mso-wrap-distance-left:9.05pt;mso-wrap-distance-right:9.05pt;mso-wrap-distance-top:0pt;mso-wrap-distance-bottom:0pt;margin-top:14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ments for further instru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60" w:right="357" w:gutter="0" w:header="0" w:top="357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1:27:00Z</dcterms:created>
  <dc:creator>belinda</dc:creator>
  <dc:description/>
  <cp:keywords/>
  <dc:language>en-US</dc:language>
  <cp:lastModifiedBy>OLyons</cp:lastModifiedBy>
  <dcterms:modified xsi:type="dcterms:W3CDTF">2009-03-04T21:27:00Z</dcterms:modified>
  <cp:revision>2</cp:revision>
  <dc:subject/>
  <dc:title>Individual Spelling Analysis Peter’s Dictation 2</dc:title>
</cp:coreProperties>
</file>